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EČNÁ ZPRÁVA O ŘEŠENÍ PROJEKTU</w:t>
      </w:r>
    </w:p>
    <w:p>
      <w:pPr>
        <w:pStyle w:val="Normal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gramu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ý popis činností vykonaných v rámci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/>
      </w:pPr>
      <w:r>
        <w:rPr>
          <w:sz w:val="24"/>
          <w:szCs w:val="24"/>
        </w:rPr>
        <w:t>Stručný přehled splněných dílčích cílů projektu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krétní výsledky a výstupy získané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ýznam a přínos projektu a plány pro budoucí využití dosažených výsledků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4"/>
          <w:szCs w:val="24"/>
          <w:lang w:eastAsia="en-US"/>
        </w:rPr>
        <w:t>4. TISK</w:t>
      </w:r>
      <w:r>
        <w:rPr/>
        <w:t>OVÁ ZPRÁV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čes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1 000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anglic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1 000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Elektronický 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4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6-01-05T12:04:00Z</dcterms:modified>
  <cp:revision>14</cp:revision>
  <dc:subject>fomlulář dle Pokynu 25122/97-31</dc:subject>
  <dc:title>Zpráva o řešení projektu_formulář</dc:title>
</cp:coreProperties>
</file>